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9/74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Попова Валерия Владимир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5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опова Валерия Владимир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Попова Валерия Владимировича, 1985 г.р., место работы, должность –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ткрытое акционерное общество «Сахарный завод «Ленинградский», главный энергетик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rFonts w:eastAsia="Calibri"/>
          <w:szCs w:val="28"/>
        </w:rPr>
        <w:t>Ленинградским районным отделением Краснодарского краевого отделения политической партии «КОММУНИСТИЧЕСКАЯ ПАРТИЯ РОССИЙСКОЙ ФЕДЕРАЦИИ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 1 августа 2024 года в 16 часов 0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опову Валерию Владимир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16:34:00Z</dcterms:modified>
  <cp:revision>73</cp:revision>
  <dc:subject/>
  <dc:title/>
</cp:coreProperties>
</file>